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 4160   din 31  mart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aprobarea organigramei ]i  statulu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e func\ii ale }colii Populare de Arte ]i Meserii  R@mnicu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/>
      </w:pPr>
      <w:r>
        <w:rPr/>
        <w:tab/>
        <w:tab/>
        <w:t>Prin proiectul de hot`r@re al`turat se propune  aprobarea organigramei ]i statului de func\ii ale }colii Populare de Arte ]i Meserii R@mnicu V@lcea.</w:t>
      </w:r>
    </w:p>
    <w:p>
      <w:pPr>
        <w:pStyle w:val="Heading1"/>
        <w:rPr/>
      </w:pPr>
      <w:r>
        <w:rPr/>
        <w:tab/>
        <w:t>}coala Popular` de Arte ]i Meserii V@lcea a func\ionat, p@n` [n prezent,cu un num`r total de 22 posturi din care unul de conducere, potrivit Hot`r@rii Consiliului Jude\ean V@lcea nr. 50 din 28 martie 2005, privind modificarea organigramei ]i a statului de func\ii ale }colii Populare de Arte ]i Meserii R@mnicu V@lcea.</w:t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Potrivit prevederilor Legii nr. 292/2003 privind organizarea ]i func\ionarea a]ez`mintelor culturale, }coala Popular` de Arte ]i Meserii R@mnicu V@lcea. are atribu\ii importante [n ceea ce prive]te ini\ierea  ]i desf`]urarea unor programe de [nv`\`m@nt artistic [n domeniul educa\iei permanente, culturii tradi\ionale ]i crea\iei populare.</w:t>
      </w:r>
    </w:p>
    <w:p>
      <w:pPr>
        <w:pStyle w:val="TextBody"/>
        <w:rPr/>
      </w:pPr>
      <w:r>
        <w:rPr/>
        <w:tab/>
        <w:t>Activitatea }colii Populare de Arte ]i Meserii R@mnicu V@lcea este asigurat` de c`tre personalul de specialitate cu statut de angajat permanent, de personal didactic din [nv`\`m@ntul preuniversitar ]i universitar, de exper\i, precum ]i de personalul auxiliar.</w:t>
      </w:r>
    </w:p>
    <w:p>
      <w:pPr>
        <w:pStyle w:val="TextBody"/>
        <w:rPr/>
      </w:pPr>
      <w:r>
        <w:rPr/>
        <w:tab/>
        <w:t>Conducerea }colii Populare de Arte ]i Meserii R@mnicu V@lcea a [naintat Consiliului Jude\ean V@lcea, memoriul [nregistrat sub nr. 200 din 21.03.2006, prin care propune aprobarea organigramei ]i statului de func\ii ale acestei institu\ii publice de cultur`, cu urm`toarele modific`ri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I.</w:t>
      </w:r>
      <w:r>
        <w:rPr>
          <w:rFonts w:cs="ArialUpR" w:ascii="ArialUpR" w:hAnsi="ArialUpR"/>
          <w:sz w:val="28"/>
        </w:rPr>
        <w:t>Transformarea a 9 posturi de profesor (care figureaz` la pozi\iile nr. 1 ]i respectiv, la numerele 8 –15, din statul de func\ii aprobat potrivit Hot`r@rii Consiliului Jude\ean V@lcea nr. 50/2005, dup` cum urmeaz`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) postul de profesor cu studii superioare, tran]a de [nv`\`m@nt 10 – 14 ani, [n expert cu studii superioare, gradul profesional I, conform Anexei V/1a, pct. III din O.G.nr. 3/2006 (pozi\ia nr. 1 din statul de func\ii  prev`zut [n anexa nr. 2 la proiectul de hot`r@re al`turat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b) postul de profesor cu studii medii, tran]a de [nv`\`m@nt 14 – 18 ani, [n expert, cu studii superioare, gradul profesional III, conform Anexa nr. V/1a din Ordonan\a Guvernului nr. 3 /2006 (pozi\ia nr. 3 din statul de func\ii prev`zut [n anexa nr. 2 la proiectul de hot`r@re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) transformarea a 7 posturi de profesor cu studii medii, [n referent, cu studii medii, treapta profesional` I A, conform Anexei nr. IV/2 a, pct. IV- Salarii de baz` pentru func\iile de specialitate  din case de cultur`, c`mine culturale ]i alte institu\ii de cultur`, din Ordonan\a Guvernului nr. 3/2006 (pozi\iile nr. 11 – 17 din statul de func\ii prev`zut [n anexa nr. 2 la proiectul de hot`r@re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) transformarea postului de muncitor, treapta profesional` IV, [n referent cu studii medii, treapta profesional` II, conform Anexei IV /2 a, pct. IV din Ordonan\a  Guvernului nr. 3/2006 ( pozi\ia nr. 20 din statul de func\ii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e) transformarea postului de muncitor, cu studii generale, treapta profesional` VI (atribu\iile aferente acestui post sunt cele de predare a me]te]ugului, \esut), [n referent treapta profesional` II, conform Anexei nr. IV/2 a, pct. IV din Ordonan\a Guvernului nr. 3/2006 (pozi\ia nr. 21 din statul de func\ii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) transformarea postului de func\ionar – arhivar, [n referent cu studii superioare, gradul profesional III, conform Anexei nr. V/1 a, pct. I din Ordonan\a Guvernului nr. 3/2006 ( pozi\ia nr. 24  din statul de func\ii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motivarea  acestei propuneri se arat` c` postul  de func\ionar nu mai corespunde cerin\elor institu\iei ]i nici complexit`\ii activit`\ilor aferente acestuia (servicii juridice, de personal ]i arhiv`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II. Potrivit prevederilor  art. 4  din Regulamentul Cadru de organizare ]i func\ionare a ]colilor de arte ]i meserii, aprobat [n baza  dispozi\iilor art. 5 alin.(1) din Legea nr. 292/2003 privind organizarea ]i func\ionarea a]ez`mintelor culturale, prin Ordinul ministrului culturii ]i cultelor nr. 2193 din 17.03.2004, }coala popular` ini\iaz` ]i desf`]oar` programe de [nv`\`m@nt [n domeniul educa\iei permanente, culturii tradi\ionale ]i al crea\iei tradi\ionale ]i  al crea\iei populare urm`rind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`strarea, prin programele de ]colarizare, a specificului zonal ]i a cerin\elor  popula\iei pe care o deserve]t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v`\area ]i promovarea me]te]ugurilor ]i [ndeletnicirilor tradi\ional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imularea creativit`\ii ]i talentulu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ultivarea valorilor ]i autenticit`\ii  crea\iei populare contemporane ]i a artei interpretative neprofesioniste [n toate  genurile – muzic`, coregrafie, teatru, etc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tru atingerea scopului }colii Populare de Arte ]i Meserii R@mnicu V@lcea ]i dezvoltarea  unor activit`\i  necesare  realiz`rii  acestor programe, se propune  suplimentarea  num`rului de posturi al }colii, astfel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[nfiin\area unui post de expert,  gradul profesional I, necesar pentru  asigurarea  func\ion`rii  clasei de dansuri populare autentice, cu ajutorul c`reia jude\ul V@lcea s` poat` fi reprezentat [n \ar` ]i [n schimburile  culturale interna\ionale (pozi\ia nr. 2 din statul de func\ii prev`zut [n anexa nr. 2 la proiectul de hot`r@re)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[nfiin\area unui post de de profesor cu studii superioare, tran]a de [nv`\`m@nt 25 – 30 ani pentru istoria ]i teoria  muzicii, care reprezint` discipline de baz`, componente obligatorii a studiului muzicii ( pozi\ia nr. 6 din statul de func\ii)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)[nfiin\area unui post de referent, cu studii medii, treapta profesional` I, av@nd [n vedere segmentul de  activitate al }colii, care vizeaz`</w:t>
        <w:tab/>
        <w:t>promovarea  meseriilor ]i [ndeletnicirilor tradi\ionale ( pozi\ia nr. 18 din  statul de func\ii)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)[nfiin\area unui post de referent studii medii treapta profesional` II, pentru clasa de me]te]ug popular ( pozi\ia nr. 19 din statul de func\ii)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)[nfiin\area unui post de referent cu studii superioare, gradul profesional II ( pozi\ia nr. 23 din statul de func\ii).Postul respectiv  va avea ca atribu\ii [ntocmirea ]i realizarea  de programe ]i proiecte culturale artistice, ]tiut fiind faptul c` Uniunea European` finan\eaz` ]i proiecte cultura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form art. 28  alin. (1) ]i (2) din Ordonan\a Guvernului nr. 3 din 12 ianuarie 2006, gestiunea sistemului de salarizare se asigur` de fiecare ordonator principal de credite, cu [ncadrarea [n num`rul maxim de posturi ]i [n bugetele aprobate, potrivit legii. Salariile de baz` ]i indemniza\iile de conducere se stabilesc astfel [nc@t, [mpreun` cu celelalte elemente ale sistemului de salarizare, s` se [ncadreze [n fondurile alocate de la bugetul jude\ului, pentru cheltuielile cu salariile.</w:t>
      </w:r>
    </w:p>
    <w:p>
      <w:pPr>
        <w:pStyle w:val="TextBodyIndent"/>
        <w:rPr/>
      </w:pPr>
      <w:r>
        <w:rPr/>
        <w:t>Angajarea de personal [n cadrul, [n cadrul }colii Populare de Arte ]i Meserii R@mnicu V@lcea, pe posturile vacante sau care devin  vacante [n cursul anului 2006, se va face numai cu aprobarea ordonatorului principal de credite, [n limita fondurilor alocate de la bugetul jude\ului ]i din venituri proprii, pentru cheltuielile cu salariile ]i cu respectarea strict` a prevederilor art. 3 din Ordonan\a de Urgen\` a Guvernului nr. 1 din 29 ianuarie 2006  privind unele m`suri pentru [nt`rirea capacit`\ii administrative a Rom@niei pentru integrarea [n Uniunea European`.</w:t>
      </w:r>
    </w:p>
    <w:p>
      <w:pPr>
        <w:pStyle w:val="TextBodyIndent"/>
        <w:rPr/>
      </w:pPr>
      <w:r>
        <w:rPr/>
        <w:t>Promovarea personalului din cadrul }colii Populare de Arte ]i Meserii R@mnicu V@lcea se va face cu respectarea prevederilor actului normativ care reglementeaz` cre]terile salariale ce se vor acorda [n anul 2006 personalului din sectorul bugetar. Astfel, potrivit art.7 alin.(1) din Ordonan\a Guvernului nr. 3 din 12 ianuarie 2006, promovarea personalului contractual [n anul 2006, [n condi\iile legii, se poate face numai pe un post vacant de natura celui pe care urmeaz` s` fie promovat` persoana, cu [ncadrarea [n nivelul aloca\iilor bugetare.</w:t>
      </w:r>
    </w:p>
    <w:p>
      <w:pPr>
        <w:pStyle w:val="TextBody"/>
        <w:ind w:firstLine="720"/>
        <w:rPr/>
      </w:pPr>
      <w:r>
        <w:rPr/>
        <w:t>Structura organizatoric` a }colii Populare de Arte ]i Meserii R@mnicu V@lcea, [mpreun` cu rela\iile  dintre diferitele componente func\ionale ale  acesteia  se reg`sesc [n organigrama  prev`zut` [n anexa nr.1 la proiectul de hot`r@re.</w:t>
      </w:r>
    </w:p>
    <w:p>
      <w:pPr>
        <w:pStyle w:val="TextBody"/>
        <w:rPr/>
      </w:pPr>
      <w:r>
        <w:rPr/>
        <w:tab/>
        <w:t>{n concordan\` cu structura organizatoric` a }colii Populare de Arte ]i Meserii R@mnicu V@lcea, [n cadrul c`reia se reg`sesc un num`r total de 27 de posturi, din care unul de conducere, a fost [ntocmit  statul de func\ii al acestei institu\ii (anexa nr.2 la proiectul de hot`r@re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, s-a elaborat proiectul de hot`r@re al`turat pe care [l supunem analizei ]i adopt`rii Consiliului Jude\ean V@lcea.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rPr>
          <w:sz w:val="22"/>
        </w:rPr>
      </w:pPr>
      <w:r>
        <w:rPr>
          <w:sz w:val="22"/>
        </w:rPr>
        <w:t>MM/MD/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  <w:tab/>
        <w:tab/>
        <w:tab/>
        <w:tab/>
        <w:tab/>
        <w:t>AVIZAT,</w:t>
      </w:r>
    </w:p>
    <w:p>
      <w:pPr>
        <w:pStyle w:val="Heading2"/>
        <w:rPr>
          <w:b/>
          <w:b/>
        </w:rPr>
      </w:pPr>
      <w:r>
        <w:rPr>
          <w:b/>
        </w:rPr>
        <w:t>DIREC|IA ECONOMIC~</w:t>
        <w:tab/>
        <w:tab/>
        <w:tab/>
        <w:tab/>
        <w:tab/>
        <w:tab/>
        <w:t>VICEPRE}EDINT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4161 din 31 mart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  <w:tab/>
        <w:tab/>
        <w:tab/>
        <w:tab/>
        <w:tab/>
        <w:tab/>
        <w:tab/>
        <w:tab/>
        <w:tab/>
        <w:tab/>
        <w:tab/>
        <w:t>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aprobarea organigrame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]i statului de func\ii ale }colii Populare de Arte ]i Meserii 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R@mnicu V@lcea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Indent"/>
        <w:rPr/>
      </w:pPr>
      <w:r>
        <w:rPr/>
        <w:t>Prin expunerea de motive [nregistrat` la nr.4160 din 31.03.2006, se propune aprobarea  organigramei ]i statului de func\ii ale }colii Populare de Arte ]i Meserii R@mnicu V@lcea.</w:t>
      </w:r>
    </w:p>
    <w:p>
      <w:pPr>
        <w:pStyle w:val="TextBodyIndent"/>
        <w:rPr/>
      </w:pPr>
      <w:r>
        <w:rPr/>
        <w:t>Potrivit prevederilor art.104 alin.(1) lit.”b” din Legea administra\iei publice locale nr. 215/2001, cu modific`rile ]i complet`rile ulterioare, consiliul jude\ean  aprob`  la propunerea pre]edintelui, num`rul de personal, [n limita  normelor legale, organigrama, statul de func\ii, regulamentul de organizare ]i func\ionare a aparatului propriu de specialitate, a institu\iilor ]i serviciilor publice, precum ]i a regiilor autonome de interes jude\ean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este [n conformitate ]i cu prevederile cuprinse [n Capitolul II – Organizarea ]i func\ionarea a]ez`mintelor culturale ]i Capitolul VI - }coala popular` de  art` ]i meserii, ale Legii nr. 292/2003 privind organizarea ]i func\ionarea  a]ez`mintelor culturale, precum ]i cele ale Anexei IV/2 a , pct.IV, Anexei nr. V/1a, pct.I ]i pct.III ]i Anexei nr. V/2a din Ordonan\a Guvernului nr. 3 din 12 ianuarie 2006 privind cre]terile salariale ce se vor acorda [n anul 2006 personalului bugetar salarizat potrivit Ordonan\ei de Urgen\` a Guvernului nr. 24/2000 privind sistemul de stabilire a salariilor de baz` pentru  personalul contractual din sectorul bugetar ]i personalului salarizat potrivit anexelor nr. II ]i III la Legea nr. 154/1998 privind sistemul de stabilire a salariilor de baz` [n sectorul bugetar ]i a indemniza\iilor pentru persoane care ocup` func\ii de demnitate public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form art. 28  alin.(1) ]i (2) din Ordonan\a Guvernului nr. 3 din 12 ianuarie 2006, gestiunea sistemului de salarizare se asigur` de fiecare ordonator principal de credite, cu [ncadrarea [n num`rul maxim de posturi ]i [n bugetele aprobate, potrivit legii. Salariile de baz` ]i indemniza\iile de conducere se stabilesc astfel [nc@t, [mpreun` cu celelalte elemente ale sistemului de salarizare, s` se [ncadreze [n fondurile alocate de la bugetul jude\ului, pentru cheltuielile cu salarii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potrivit art. 7 alin.(1) din Ordonan\a Guvernului nr. 3 din 12 ianuarie 2006, promovarea personalului contractual [n anul 2006, [n condi\iile legii, se poate face numai pe un post vacant de natura celui pe care urmeaz` s` fie promovat` persoana, cu [ncadrarea [n nivelul aloca\iilor buget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` propunerile  sunt [n conformitate cu prevederile legale, v` rug`m s` analiza\i ]i s` adopta\i proiectul de hot`r@re sub forma prezentat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EXECUTIV,</w:t>
        <w:tab/>
        <w:t xml:space="preserve"> COMP. ORGANIZARE, SALARIZ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 xml:space="preserve">  PERSONAL, PERFEC|ION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ircea C-tin Predescu</w:t>
        <w:tab/>
        <w:tab/>
        <w:tab/>
        <w:t xml:space="preserve">  Manea Maxim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MM/MD/1</w:t>
      </w:r>
    </w:p>
    <w:sectPr>
      <w:type w:val="nextPage"/>
      <w:pgSz w:w="12240" w:h="15840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6:39:00Z</dcterms:created>
  <dc:creator>calculator</dc:creator>
  <dc:description/>
  <dc:language>en-US</dc:language>
  <cp:lastModifiedBy>calculator</cp:lastModifiedBy>
  <cp:lastPrinted>2006-04-04T09:17:00Z</cp:lastPrinted>
  <dcterms:modified xsi:type="dcterms:W3CDTF">2006-04-21T06:39:00Z</dcterms:modified>
  <cp:revision>2</cp:revision>
  <dc:subject/>
  <dc:title>CONSILIUL JUDE|EAN V^LCEA</dc:title>
</cp:coreProperties>
</file>